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316230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16230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49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System 900</w:t>
      </w:r>
    </w:p>
    <w:p>
      <w:pPr>
        <w:pStyle w:val="Normal"/>
        <w:spacing w:lineRule="auto" w:line="36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Pulverbeschichtung</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System 900 ist die Antwort auf die komplexen Anforderungen an barrierefreie Bäder. Die Produkte sind bis in das kleinste Detail durchdacht – sie überzeugen durch Funktionalität, dauerhafte Qualität, clevere Montagetechnik und hygienische Gestaltung. System 900 verbindet puristisches Design mit hoher Funktionalität und einer einzigartigen Sortimentstiefe. Mit System 900 lässt sich Komfort gestalten.</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Gutes Design bedeutet für HEWI auch, Optionen zu bieten. System 900 ermöglicht aufgrund der großen Materialvielfalt Gestaltungsoptionen. Mit System 900 in matter Optik liefert HEWI eine neue, spannende Quelle der Inspiration. Erhältlich ist System 900 mit einer Oberfläche aus Edelstahl oder Chrom sowie mit Pulverbeschichtung in Weiß, Grautönen oder Schwarz. Authentische Materialien und das zeitlose wie ausdrucksstarke Produktdesign verleihen Räumen Charakter.</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lang w:val="en-US" w:eastAsia="en-US"/>
        </w:rPr>
        <w:drawing>
          <wp:inline distT="0" distB="0" distL="0" distR="0">
            <wp:extent cx="3961765" cy="279336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3" t="-4" r="-3" b="-4"/>
                    <a:stretch>
                      <a:fillRect/>
                    </a:stretch>
                  </pic:blipFill>
                  <pic:spPr bwMode="auto">
                    <a:xfrm>
                      <a:off x="0" y="0"/>
                      <a:ext cx="3961765" cy="2793365"/>
                    </a:xfrm>
                    <a:prstGeom prst="rect">
                      <a:avLst/>
                    </a:prstGeom>
                  </pic:spPr>
                </pic:pic>
              </a:graphicData>
            </a:graphic>
          </wp:inline>
        </w:drawing>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System 900 mit Pulverbeschichtung </w:t>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HEWI | Professional Care</w:t>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Menschen das Leben erleichtern – mit individuell anpassbaren Konzepten, die Selbstständigkeit ermöglichen und Sicherheit geben –, das ist es, was uns antreibt. Universal Design bezieht die Bedürfnisse aller Menschen mit ein. Wir leben dieses Ideal seit mehr als 35 Jahren als eine zukunftsfähige und ganzheitliche Designphilosophie. </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Das Baukastenprinzip ermöglicht individuelle Planungen – so können Wahlleistungsbereiche oder Komfortstationen ebenso einfach umgesetzt werden, wie Bereiche für Regelpatienten. Ein durchdacht gestaltetes Bad trägt zum Wohlfühlen der Patienten bei und entlastet gleichzeitig das Pflegepersonal. HEWI bietet Komplettlösungen, innovative Montagekonzepte und Unterstützung bei der Planung und Ausstattung von barrierefreien Bädern, Zugängen und Türen in Gesundheitsbauten.</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33:00Z</dcterms:created>
  <dc:creator>Anke Siebold</dc:creator>
  <dc:description/>
  <cp:keywords/>
  <dc:language>en-US</dc:language>
  <cp:lastModifiedBy>Microsoft Office User</cp:lastModifiedBy>
  <cp:lastPrinted>2019-01-04T13:29:00Z</cp:lastPrinted>
  <dcterms:modified xsi:type="dcterms:W3CDTF">2020-02-24T09:29:00Z</dcterms:modified>
  <cp:revision>19</cp:revision>
  <dc:subject/>
  <dc:title>Herausgeber/Redaktion</dc:title>
</cp:coreProperties>
</file>